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Укытучы:Идрисова Н.М.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едмет:татар тел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  <w:lang w:val="tt-RU"/>
        </w:rPr>
        <w:t>Рус телендә урта(тулы) гомуми белем бирү мәктәбендә татар телен һәм әдәбиятын укыту программасы (татар балалары өчен): 1-11 нче сыйныфлар”.-Казан: Мәгариф, 2010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әреслек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Н.В.Максимов, М.З.Хәмидуллина “Татар теле” 6кл. “Мәгариф” 201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әреснең темасы: </w:t>
      </w:r>
      <w:r>
        <w:rPr>
          <w:rFonts w:cs="Times New Roman" w:ascii="Times New Roman" w:hAnsi="Times New Roman"/>
          <w:sz w:val="28"/>
          <w:szCs w:val="28"/>
          <w:lang w:val="tt-RU"/>
        </w:rPr>
        <w:t>Сан төркемчеләре. Төп с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әреснең максаты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 Сан төркемчеләре. Шулардан төп сан турында аңлат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Сорау куеп саннарны төркемчәләргә аера белү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Халык аваз иҗаты әсәрләре турында искә төшерү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Сәламәтлек турында фикерләшү. Сәламәтлек-иң зур байлык икәнен аңлат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әреснең төре:  </w:t>
      </w:r>
      <w:r>
        <w:rPr>
          <w:rFonts w:cs="Times New Roman" w:ascii="Times New Roman" w:hAnsi="Times New Roman"/>
          <w:sz w:val="28"/>
          <w:szCs w:val="28"/>
          <w:lang w:val="tt-RU"/>
        </w:rPr>
        <w:t>Яңа материал аңла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иһазлау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Дәреслек,”Халык авыз иҗаты.Табышмаклар”,”Көч һәм рух тамырлары”, презентация, сүзлек һәм киңәшләр язылган күрсәтмәлелек,үзбәя картасы</w:t>
      </w:r>
    </w:p>
    <w:p>
      <w:pPr>
        <w:pStyle w:val="Normal"/>
        <w:ind w:right="14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</w:t>
      </w:r>
      <w:r>
        <w:rPr/>
        <w:t>Дәрес       барыш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ытучы куйган сораулар. Нәтиҗә 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карылган эш, үтәлгән биремнәр,көтелгән җавап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. Ориентлаштыру, мотивлаштыру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Хәерле көн!Исәнмесез,балалар! </w:t>
            </w:r>
          </w:p>
          <w:p>
            <w:pPr>
              <w:pStyle w:val="Normal"/>
              <w:spacing w:lineRule="auto" w:line="240"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Бер-беребезгә карап елмаеп,барыбызга да күңел күтәренкелеге, уңышлы гамәлләр теләп, татар теле дәресен башлыйбыз.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, сезгә өй эше төркемләп бирелгән иде.Һәр төркемнән 1укучы җавап бирә, калганнар белән тыңлап утырабыз, иптәшебезгә ярдәм итәбез,тәкъдимнәребезне әйтәб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,бүгенге дәрестә дә төркемнәрдә эшләрбез.Төркемнәрдә эшләгәндә без игътибар итәргә тиешле берничә кагыйдәне искә төшерик әл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й эше тикшерү (һәр төркемнән бер укучы сөй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төркем-145нче күнегүне тикшерә(китап туры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төркем-китап турында мәкальләр ук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төркем-1 укучы 1 мәкальне аңл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Үзбәя  (һәр төркем үзенең  өй эшен бәяли, үзбәя картасына билгесен ку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Өй эшенә бергәләп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нәтиҗә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сыйлар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үрсәтмәлелектә бирелгән мәкаль-әйтемнәрне укыйла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дәмлектә - көч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вызың әйткәнне-колагың ишетсен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икмәт - күңел  күзендә!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, 2нче слайдлар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ку мә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ләсен к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Укучылар ,алдагы дәресләрдә без санның өйрәнү өчен уңайлы булсынга схемасын булдырган идек.Шуннан файдаланып , сан турында сөйләп карыйк әле.Экрандагы мәгълүматлар сезгә ярдәм итәр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 Димәк, без санның нәрсәләрне үз эченә алганын билгеләдек,ягъни моделен төзедек.Шуларның кайсыларын өйрәндек?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Модель буенча эш.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51765</wp:posOffset>
                      </wp:positionV>
                      <wp:extent cx="635" cy="1238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5.95pt;margin-top:1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tt-RU"/>
              </w:rPr>
              <w:t>САН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04775</wp:posOffset>
                      </wp:positionV>
                      <wp:extent cx="635" cy="123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5.95pt;margin-top:8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дметның санын, исәбен белдерә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54940</wp:posOffset>
                      </wp:positionV>
                      <wp:extent cx="635" cy="123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5.95pt;margin-top:1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ичә?Күпме? Никадәр?һ.б.сорауларына җавап булып килә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28905</wp:posOffset>
                      </wp:positionV>
                      <wp:extent cx="635" cy="1238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5.95pt;margin-top:1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н ачыклаган исем  саналмыш дип атала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88595</wp:posOffset>
                      </wp:positionV>
                      <wp:extent cx="635" cy="1238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5.95pt;margin-top:14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салышы ягыннан тамыр, кушма, парлы,тезмә саннар була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81610</wp:posOffset>
                      </wp:positionV>
                      <wp:extent cx="635" cy="1238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5.95pt;margin-top:1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аннар гарәп һәм р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фрлары бе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н белдерелә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274955</wp:posOffset>
                      </wp:positionV>
                      <wp:extent cx="635" cy="209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5.95pt;margin-top:2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н төркемчәләре:м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ъдар,тәртип,бүлем, чама, җыю саннары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  модельгә карап , санның  нәрсә белдергәнен,соравын,cанал-мышның нәрсә икәнен ,ясалышы ягыннан төрләрен,гарәп һәм рим цифрлары турында үтүләрен әйтәләр.Сан төркемчәләрен белмәүләре ачыклана.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Нәтиҗә ясап, бергәләп,уку мәсьәләсен куялар.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нче слай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. Уку мәсьәләсен чишү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Шулай итеп, укучылар, сан төркемчәләрен өйрәнәбез. Түбәндәге мисалларга игътибар итегез. Укучылар,экранда бирелгән гыйбарәләр нинди әдәби әсәр төрләрен хәтерләтәләр?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Аларны нәрсә берләштерә?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Нәрсә соң ул халык авыз иҗаты?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, халык авыз иҗаты әсәрләре безнең язма әдәбиятыбызның нигезен тәшкил итәләр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Сүзлеккә карагыз әле,укучылар!Сезгә авыр тоелганнарын  язып алыгыз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Дәфтәргә бүгенге числоны язып, теманы язабыз.Һәр мисалдан санны язып, янәшәсенә соравын язабыз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,санның ничә төркемчәсе бар? Сорауларын санагыз әле.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,төп сан-предметның исәбен белдереп, ничә? Күпме? Никадәр? Сорауларына җавап бирә.Китаптан кагыйдәне укыйк әле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инамик пауза. Татар халык уены “Ачык авыз”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,өйрәнгәннәргә нигезләнеп, төркемнәрдә бергәләп  сан төркемчәләренең моделен төзеп карагыз әле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Балалар,ә хәзер белемнәребезне күнегүләр эшләү барышында тикшереп карыйк.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, әлеге текстта нинди халык авыз иҗатының  нинди төрен ишеттегез? (мәкаль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Балалар,сәламәтлек турында фикерләшеп алыйк.Сәламәт булу бәхетме? Сау кеше өчен һәр көн бәйрәмме?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ңгәмә: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 җавабы: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Мәкаль,әйтем, табышмак,сынамыш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Халык авыз иҗаты(фольклор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Аерым кешеләр тарафыннан иҗат ителеп,телдән-телгә күчеп йөргән әсәрләр җыелмасы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нче слайд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үзле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ыңгыр эш- ярамаган, ялган эш,әрҗә-кәрзин,ачы торма- яшелчә (редька),мәкаль-пословица,әйтем-поговорка,сынамыш-примет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нче слайд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ыңгыр эш кырык елдан соң да беленә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ке уйла , бер сөйлә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Татар халык мәкальләре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елемле кеше дүрт күзле була.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Гагауз халык мәкале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әү- әрҗә турында, берәү- кәҗә турында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Белорус халык мәкале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нбишенче февральдә көн җылы булса,яз яхшы була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Халык сынамышы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 имәндә өч ботак,ботак саен өчәр алма.Барысы ничә алма?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Сорау- табышмак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үртләп туган бер түбә астында яшиләр.        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Табышмак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6нчы слайд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ичә?-төп сан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ичәнче?-тәртип саны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ичәләп?-чама саны 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ичәү?-җыю саны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Нәтиҗә ясыйлар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әреслек  белән эш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гыйдәне укыйлар.Алда эшләгән эшләренә кире кайтып, сан төркемчәләренә мисаллар табып укыйлар.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 халык көе уйнала.Көй туктагач парлашып калырга тиешләр.Ялгыз калучы –“ачык авыз”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Һәр төркемнән 1 укучы моделен аңлата(Укытучы экраннан  бер вариантны күрсәтә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208280</wp:posOffset>
                      </wp:positionV>
                      <wp:extent cx="114300" cy="114300"/>
                      <wp:effectExtent l="20320" t="5080" r="2095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27.8pt;margin-top:16.4pt;width:8.95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н төркемчәләре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219710</wp:posOffset>
                      </wp:positionV>
                      <wp:extent cx="114300" cy="114300"/>
                      <wp:effectExtent l="20320" t="5080" r="2095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8pt;margin-top:17.3pt;width:8.95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ъдар саны(ничә?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231140</wp:posOffset>
                      </wp:positionV>
                      <wp:extent cx="114300" cy="114300"/>
                      <wp:effectExtent l="20320" t="5080" r="2095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8pt;margin-top:18.2pt;width:8.95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ртип саны(ничәнче?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242570</wp:posOffset>
                      </wp:positionV>
                      <wp:extent cx="114300" cy="114300"/>
                      <wp:effectExtent l="20320" t="5080" r="2095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8pt;margin-top:19.1pt;width:8.95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үлем саны(ничәшәр?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254000</wp:posOffset>
                      </wp:positionV>
                      <wp:extent cx="114300" cy="114300"/>
                      <wp:effectExtent l="20320" t="5080" r="2095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8pt;margin-top:20pt;width:8.95pt;height: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ама саны(ничәләп?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ыю саны(ничәү?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7нче слайд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 xml:space="preserve">Үзбәя 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Нәтиҗә ясыйлар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айланма диктант һәр төркемдә саннарын язып алалар (төркемчәләрен әйтәләр экран буенча тикшерәләр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Текст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у кешегә утыз көн дә бәйрәм”,“Сәламәтлек үзе бер бәхет”,-ди  халык мәкальләре. Чыннан да,шулай! Ә салкын тидереп авырып китсәң нишләргә? Бер рецепт тәкъдим итәм.” Көчле йөткергән чакта 1 ачы кара торманың суын сыгып, 1 аш кашыгы бал белән тугларга һәм көнгэ 3-4 тапкыр, ашар алдыннан 15-20 минут кала, 2шәр аш кашыгы эчәргә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8нче слайд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Үзбәя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Нәтиҗә ясыйлар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Мәкальләр. “Сау кешегә утыз көн дә бәйрәм”,“Сәламәтлек үзе бер бәхет”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кучылар белән әңгәмә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.Рефлексия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 бүгенге дәрескә кадәр сез нәрсәләр белә идегез?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Укучылар,бүгенге дәрестә без нәрсәләр белдек?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Укучылар, ә алдагы татар теле дәресләрендә ниләр турында сөйләшербез? Ничек уйлыйсыз?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Ә хәзер һәрберегез үзегезгә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ә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уегыз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Өй эше.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төркем-  күнегүдән төп саннарны табып язарг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төркем – сәламәт булу рецепты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төркем – сәламәт кеше  нинди булырга тиеш? (рәсем, хикәя һ.б.)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Укучылар дәрес тәмам!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анның  нәрсә белдергәнен,соравын,cаналмышның нәрсә икәнен ,ясалышы ягыннан төрләрен,гарәп һәм рим цифрлары турынд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Сан төркемчәләре, микъдар саны,х.а.и.,сәламәтлек)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әртип, чама, бүлем, җыю саннары турында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Үзбәя картасына билгеләрен куялар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нәтиҗә ясыйлар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9нчы слайд</w:t>
            </w:r>
          </w:p>
        </w:tc>
      </w:tr>
    </w:tbl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28:00Z</dcterms:created>
  <dc:creator>Равил</dc:creator>
  <dc:description/>
  <cp:keywords/>
  <dc:language>en-US</dc:language>
  <cp:lastModifiedBy>Равил</cp:lastModifiedBy>
  <dcterms:modified xsi:type="dcterms:W3CDTF">2013-02-18T16:34:00Z</dcterms:modified>
  <cp:revision>7</cp:revision>
  <dc:subject/>
  <dc:title/>
</cp:coreProperties>
</file>